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left"/>
        <w:rPr>
          <w:rFonts w:ascii="Times New Roman" w:hAnsi="Times New Roman"/>
          <w:b/>
          <w:b/>
          <w:sz w:val="28"/>
        </w:rPr>
      </w:pPr>
      <w:r>
        <w:rPr>
          <w:b/>
          <w:sz w:val="28"/>
        </w:rPr>
      </w:r>
    </w:p>
    <w:p>
      <w:pPr>
        <w:pStyle w:val="TextBody"/>
        <w:bidi w:val="0"/>
        <w:ind w:left="0" w:right="0" w:hanging="0"/>
        <w:jc w:val="left"/>
        <w:rPr>
          <w:rFonts w:ascii="Times New Roman" w:hAnsi="Times New Roman"/>
          <w:b/>
          <w:b/>
          <w:sz w:val="28"/>
        </w:rPr>
      </w:pPr>
      <w:r>
        <w:rPr>
          <w:b/>
          <w:sz w:val="28"/>
        </w:rPr>
      </w:r>
    </w:p>
    <w:p>
      <w:pPr>
        <w:pStyle w:val="TextBody"/>
        <w:bidi w:val="0"/>
        <w:ind w:left="0" w:right="0" w:hanging="0"/>
        <w:jc w:val="left"/>
        <w:rPr/>
      </w:pPr>
      <w:r>
        <w:rPr>
          <w:b/>
          <w:sz w:val="28"/>
        </w:rPr>
        <w:t xml:space="preserve">Quelle 1     </w:t>
        <w:tab/>
        <w:tab/>
        <w:t>Brief der Anna Catharina Redewitz vom 12.3.1700</w:t>
      </w:r>
    </w:p>
    <w:p>
      <w:pPr>
        <w:pStyle w:val="Normal"/>
        <w:bidi w:val="0"/>
        <w:ind w:left="3540" w:right="0" w:hanging="0"/>
        <w:jc w:val="left"/>
        <w:rPr/>
      </w:pPr>
      <w:r>
        <w:rPr>
          <w:i/>
          <w:sz w:val="24"/>
        </w:rPr>
        <w:t>Hauptstaatsarchiv Hannover, Hann 93, LXXXII, 2a.</w:t>
      </w:r>
    </w:p>
    <w:p>
      <w:pPr>
        <w:pStyle w:val="Normal"/>
        <w:bidi w:val="0"/>
        <w:ind w:left="3540" w:right="0" w:hanging="0"/>
        <w:jc w:val="left"/>
        <w:rPr>
          <w:rFonts w:ascii="Times New Roman" w:hAnsi="Times New Roman"/>
          <w:sz w:val="24"/>
        </w:rPr>
      </w:pPr>
      <w:r>
        <w:rPr>
          <w:sz w:val="24"/>
        </w:rPr>
      </w:r>
    </w:p>
    <w:p>
      <w:pPr>
        <w:pStyle w:val="Normal"/>
        <w:bidi w:val="0"/>
        <w:ind w:left="3540" w:right="0" w:hanging="0"/>
        <w:jc w:val="left"/>
        <w:rPr>
          <w:rFonts w:ascii="Times New Roman" w:hAnsi="Times New Roman"/>
          <w:sz w:val="24"/>
        </w:rPr>
      </w:pPr>
      <w:r>
        <w:rPr>
          <w:sz w:val="24"/>
        </w:rPr>
      </w:r>
    </w:p>
    <w:p>
      <w:pPr>
        <w:pStyle w:val="Normal"/>
        <w:bidi w:val="0"/>
        <w:ind w:left="3540" w:right="0" w:hanging="0"/>
        <w:jc w:val="left"/>
        <w:rPr>
          <w:rFonts w:ascii="Times New Roman" w:hAnsi="Times New Roman"/>
          <w:sz w:val="24"/>
        </w:rPr>
      </w:pPr>
      <w:r>
        <w:rPr>
          <w:sz w:val="24"/>
        </w:rPr>
      </w:r>
    </w:p>
    <w:p>
      <w:pPr>
        <w:pStyle w:val="Normal"/>
        <w:bidi w:val="0"/>
        <w:ind w:left="3540" w:right="0" w:hanging="0"/>
        <w:jc w:val="left"/>
        <w:rPr>
          <w:rFonts w:ascii="Times New Roman" w:hAnsi="Times New Roman"/>
          <w:sz w:val="24"/>
        </w:rPr>
      </w:pPr>
      <w:r>
        <w:rPr>
          <w:sz w:val="24"/>
        </w:rPr>
      </w:r>
    </w:p>
    <w:p>
      <w:pPr>
        <w:pStyle w:val="Normal"/>
        <w:bidi w:val="0"/>
        <w:ind w:left="3540" w:right="0" w:hanging="0"/>
        <w:jc w:val="left"/>
        <w:rPr/>
      </w:pPr>
      <w:r>
        <w:rPr>
          <w:sz w:val="24"/>
        </w:rPr>
        <w:t xml:space="preserve">Aus der Provintz Pensylvanien in America oder 2 teusche Meilen , 2 Meilen von der Stadt Philadelphia in Pleymont wo wir leben </w:t>
        <w:tab/>
        <w:tab/>
        <w:t>den 12 Martz 170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TextBody"/>
        <w:bidi w:val="0"/>
        <w:ind w:left="0" w:right="0" w:hanging="0"/>
        <w:jc w:val="left"/>
        <w:rPr/>
      </w:pPr>
      <w:r>
        <w:rPr/>
        <w:t>Edler Herr, deßelben Brieff vom 12 Septr. 1698 ist richtig zu uns kommen, ersehen darauß den guten Wohlstand seines Hauses, daß uns sehr lieb ist. Es fordert derselbe so viel von mir in seinem Briefe, daß man alles nach Gebühr beantworten sollte, müste ein gut Buch geschrieben werden, doch will ich thun nach meinem Vermög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Anlangendt den Regierungsstandt dieses Landes, ist zu wißen daß daß dem Englischen Regiement unterworfen, und zwahr einem Englischen Lordt mit Namen William Pen, von dem es Pen Sylvanien heißet. Dieser Pen ist das Haubt der Qvakerischen Secte in Englandt und würde ihm dieses Landt für eine große Summ Geldes die Konig Caroll II. seinem Vater als damaligen See Admiral schuldig war eigenthümblich gegeben. Diese Privintz ist ungefehr so groß alß Englandt an sich selbst, ohne Schotland, und lieget unter dem 40.41. Grad nordl. Breite. Die Haupt-Stadt darin ist Philadelphia, die lieget gleich hoch mit der Stadt Philadelph in Klein Asien od. mit Neapolis in Italien. Haben alß die Qvacker das Regiement im Lande. Wir wißen hier von keinem Krieg, noch Kriegsgeschrey. Wir haben auch keine Zölle, Taxen, Contributionen u.s.w., sondern ist ein jeder Baur so frey hier alß der beste Edelman in Teutschlandt.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nlangendt das Kirchen Regiement oder Wesen ist zu wißen, daß hier allerley Religionen im Lande sindt. Es sindt zwei Schwedische Lutterische Kirchen hier, sambt eines guten Predigers, vom König auß Schweden vor 4 Jahren übergesandt, weil der vorige gestorben. Es sindt 3 Schwedische Lutterische Prediger hier, den 2 kahmen in Begleitung des Ersten. Es ist auch 2 große ansehnliche lutterische steinerne Kirchen auf Kosten der Schweden hier im Lande jüngst aufgerichtet, weil die alten hölzernen verfallen waren, und stehet die eine nahe bey Philadelphia. Es ist auch eine Englische lutterischen Kirche in Philadelph, eine große mächtige Kirch auß gebrochenen Steinen, gleich einer für die Qvaker in Philadelphia ist das ansehnlichste Gebäude der Stadt. Die Papisten oder Mamonisten haben auch eine Kirche im Lande und in der Stadt, im gleichen auch die Presbyterianen od. Calviner. Summa es sind allerley Kirchen, Secten, Prediger und Zuhörer im Lande.Daß Volk im Lande redet durchgehendts die Englische, teutsche, Sweedische Sprache, wie auch theils indianisch. Die Priester werden jahrl. besoldet von ihren Zuhörern, außgenommen die Qvaker Prediger predigen umsonst. ...</w:t>
      </w:r>
    </w:p>
    <w:p>
      <w:pPr>
        <w:pStyle w:val="Normal"/>
        <w:bidi w:val="0"/>
        <w:ind w:left="0" w:right="0" w:hanging="0"/>
        <w:jc w:val="left"/>
        <w:rPr>
          <w:rFonts w:ascii="Times New Roman" w:hAnsi="Times New Roman"/>
          <w:sz w:val="24"/>
        </w:rPr>
      </w:pPr>
      <w:r>
        <w:rPr>
          <w:sz w:val="24"/>
        </w:rPr>
      </w:r>
    </w:p>
    <w:p>
      <w:pPr>
        <w:sectPr>
          <w:headerReference w:type="default" r:id="rId2"/>
          <w:type w:val="nextPage"/>
          <w:pgSz w:w="11906" w:h="16838"/>
          <w:pgMar w:left="1417" w:right="1417" w:gutter="0" w:header="720" w:top="1417" w:footer="0" w:bottom="1134"/>
          <w:pgNumType w:fmt="decimal"/>
          <w:formProt w:val="false"/>
          <w:textDirection w:val="lrTb"/>
          <w:docGrid w:type="default" w:linePitch="100" w:charSpace="0"/>
        </w:sectPr>
        <w:pStyle w:val="Normal"/>
        <w:bidi w:val="0"/>
        <w:ind w:left="0" w:right="0" w:hanging="0"/>
        <w:jc w:val="left"/>
        <w:rPr/>
      </w:pPr>
      <w:r>
        <w:rPr>
          <w:sz w:val="24"/>
        </w:rPr>
        <w:t xml:space="preserve">Den Haustand betreffend ist zu wissen, daß in diesem Lande noch immer bisher gute fruchtbahre Jahreszeit gewest, und ist Korn sehr wohlfeyl. Das Land gibt allerlay Wiltbret, Hirsche die Menge, unzelig vielwilde Gänse und Änten, Tauben und sehr große Calientische Hüner, deren etliche von 40 bis 50 Pfundt am Gewicht haben und gehen bey großen Herren im Walde. Von allerhandt Fischen ist die Menge hier. Philadelph lieget an dem großen </w:t>
      </w:r>
    </w:p>
    <w:p>
      <w:pPr>
        <w:pStyle w:val="Normal"/>
        <w:bidi w:val="0"/>
        <w:ind w:left="0" w:right="0" w:hanging="0"/>
        <w:jc w:val="left"/>
        <w:rPr/>
      </w:pPr>
      <w:r>
        <w:rPr>
          <w:sz w:val="24"/>
        </w:rPr>
        <w:t>Strohm Dellawarr, etwan 15 teusche Meilen von der See. Die wilden Leute verlieren sich abermählich, daß man nicht weiß wo sie bleiben und hatt ohn Zweifel Gott beschloßen diese Länder der Americanischen Welt den Japhet zu geben, auf daß erfüllet werde die Propheceynung Noah: Gott breite Japhet aus, Gen. 9.  Und weil Europeer Japhets Kinder sindt, darum machet Gott die Wilden abnehmen, so das wir kaum dan und wan einen zu sehen kriegen, da sie vor 20 Jahren noch so viel im Lande gewäst, daß man sie nicht zahlen können.</w:t>
      </w:r>
    </w:p>
    <w:p>
      <w:pPr>
        <w:pStyle w:val="Normal"/>
        <w:bidi w:val="0"/>
        <w:ind w:left="0" w:right="0" w:hanging="0"/>
        <w:jc w:val="left"/>
        <w:rPr/>
      </w:pPr>
      <w:r>
        <w:rPr>
          <w:sz w:val="24"/>
        </w:rPr>
        <w: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Das Volk im Lande ernehrt sich vom Landbau undt Vieh-Zucht, darin sie guten Segen haben, und muß bekennen, daß der schlechteste Bauer beßer Brot ißet jetzt als der vornehmste Edelman in Teuchsland.  Eß hat auch ein jeder Freyheit, zu jagen und zu fischen wie er wil. Es mach auch einer für Religion führen in diesem Lande wie er will, so daß hier gar kein Gewißens Zwank ist. Die Zahl der Einwohner dieser Provintz erstrecket sich bis auff 40000 bestehendt fürnembl. aus Engländern, Teutschen , Sweden. Wir liegen 200 teusche Meilen ins Norden. Dis Landt hat reiche Silber, Kupfer und Eisen Minen, so aber noch nicht im Gange. Wir ehrnehren uns auch vom Landtbau.</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Unsere Reise von der äusersten Küste Engellands bis an die äußerste Küste Pensylvan wahrete 2 Monate od. 8 Wochen. Die Rückreise geschieht gemeiniglich vom Landt zu Landt in sechs Wochen, es sey den daß große Stürme solches verhindern, wodurch es oft geschieht daß etliche Schiffe wol 17 biß 20 oder 25 Wochen von Land zu Land sindt. Daß Gott der Herr bescherte unß eine glückliche Reise, außgenommen daß wir mit 3 frantzösischen Schiffen in die 2 Stunden ein scharfes Gefechte mit grober Stück Kugeln führen müßen alß wir noch 300 teuchsche Meilen vom Lande waren. Wir waren daselbst in großer Noth, doch die uns damahls gefangen nehmen wollten, würden selbst gefangen, den unser Schiff, das 16 große Canonen führte, sambt unsern Compagnie-Schiffen,  so 24 Stück führeten, nahmen den Frantzosen nach 2 stündigem Gefecht ein Schiff ab, worauff die andern die Flucht gaben.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Der Toback wird hier häuffig gebraucht, ja mehr gemißbrauchet. Der Virginische wird für den besten gehalten. Es ist noch eine Provintz im Süden, so Mary Land heißet, zwischen dieser und der Virginischen Provintz ins Süden. Ein mächtiger Toback Handel wird in obgesagten 2 Provintzen nach  England getrieben, da jährlich eine Flotte von 200 Schiffen aus England dort hingehet, und den Toback abholet.  Der Toback ist viel beßer in diesem Lande als in Teutschlandt, wo er verfältscht wirdt. Thee und Caffee werden nicht so viel hier gebraucht, doch ist es zu bekomm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Die Leute dieses Landes kommen auch zu gutem Alter, nach dahin ihre Lebensahrt ist. Diß Land ist zu variablen Wetter geneigt, und treibt da ein Fluß des Himmels die Saat gewaltig, alles wächßet hier eher und kombt zeitiger zur Frucht als in Teutscheland. Irtz ist der 10. Martz, da sindt alle Felder mit der Wintersaat schon so grün als in Teuschland am Ende des April.</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Es kommen jährlich und monathlich bisweilen Schiffe von England in unser Revier, doch vielmehr Schiffe lauffen in Virginien und Mary-Land ein, den in diese Provintz, so das man allezeit Post haben kann von Europa. Es reisen auch oft gute Freunde von hier nach Holland undt England und kommen wieder.</w:t>
      </w:r>
    </w:p>
    <w:p>
      <w:pPr>
        <w:sectPr>
          <w:headerReference w:type="default" r:id="rId3"/>
          <w:type w:val="nextPage"/>
          <w:pgSz w:w="11906" w:h="16838"/>
          <w:pgMar w:left="1417" w:right="1417" w:gutter="0" w:header="720" w:top="1417" w:footer="0" w:bottom="1134"/>
          <w:pgNumType w:fmt="decimal"/>
          <w:formProt w:val="false"/>
          <w:textDirection w:val="lrTb"/>
          <w:docGrid w:type="default" w:linePitch="100" w:charSpace="0"/>
        </w:sect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Des warr  viel von dieser neuen Welt America; sonsten von den Küsten des Euopeischen Hispanien bis hierher sind bey die 600  teutschen Meilen.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Nun der Ewige Gott und Vatter der sich  in Christo Jesu aller Menschen erbarmet hat, wolle sich der armen Christenheit überall erbarmen, und sie aus der falschen Christenheit, wie den Loth aus Sodom, außführen, weil der Ewige, der sie mit Feuer richten soll, schon angefangen hat seine Gerichtsschaale außzugießen, damit sie nicht mitgetroffen werden. So wolle er auch Euch Edler Herr und Euer gantzes Hauß in Gnade angesehen und euch erretten mit den frommen zu dieser bösen Zeit, die bald bald noch böser werden wird. Dies ist mein hertzlicher Wusch für euch, und bleibe hiermit meines Edlen Herrn</w:t>
      </w:r>
    </w:p>
    <w:p>
      <w:pPr>
        <w:pStyle w:val="Normal"/>
        <w:bidi w:val="0"/>
        <w:ind w:left="0" w:right="0" w:hanging="0"/>
        <w:jc w:val="left"/>
        <w:rPr/>
      </w:pPr>
      <w:r>
        <w:rPr>
          <w:sz w:val="24"/>
        </w:rPr>
        <w:tab/>
        <w:tab/>
        <w:tab/>
        <w:tab/>
        <w:tab/>
        <w:tab/>
        <w:t>dienstwilligste Freundin</w:t>
      </w:r>
    </w:p>
    <w:p>
      <w:pPr>
        <w:pStyle w:val="Normal"/>
        <w:bidi w:val="0"/>
        <w:ind w:left="0" w:right="0" w:hanging="0"/>
        <w:jc w:val="left"/>
        <w:rPr/>
      </w:pPr>
      <w:r>
        <w:rPr>
          <w:sz w:val="24"/>
        </w:rPr>
        <w:tab/>
        <w:tab/>
        <w:tab/>
        <w:tab/>
        <w:tab/>
        <w:tab/>
        <w:t>Anna Catharina Redewitz</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P.S. Haußrath als Betten und Küchengeräth ist sehr teuer und rar hier, und alle Neukommen thun wol, daß sie sich damit wol versehen in Englandt, und also mit in diß Landt bringen. In Englandt sind diese Sachen sehr wohlfeihl.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ab/>
        <w:tab/>
        <w:tab/>
        <w:tab/>
        <w:tab/>
        <w:tab/>
        <w:tab/>
      </w:r>
      <w:hyperlink r:id="rId4">
        <w:r>
          <w:rPr>
            <w:rStyle w:val="InternetLink"/>
            <w:u w:val="none"/>
            <w:lang w:val="de-DE" w:eastAsia="de-DE"/>
          </w:rPr>
          <w:t>vollständige Fas</w:t>
        </w:r>
        <w:bookmarkStart w:id="0" w:name="_Hlt48692614"/>
        <w:bookmarkStart w:id="1" w:name="_Hlt48692610"/>
        <w:bookmarkEnd w:id="1"/>
        <w:r>
          <w:rPr>
            <w:rStyle w:val="InternetLink"/>
            <w:u w:val="none"/>
            <w:lang w:val="de-DE" w:eastAsia="de-DE"/>
          </w:rPr>
          <w:t>s</w:t>
        </w:r>
        <w:bookmarkEnd w:id="0"/>
        <w:r>
          <w:rPr>
            <w:rStyle w:val="InternetLink"/>
            <w:u w:val="none"/>
            <w:lang w:val="de-DE" w:eastAsia="de-DE"/>
          </w:rPr>
          <w:t>ung</w:t>
        </w:r>
      </w:hyperlink>
    </w:p>
    <w:p>
      <w:pPr>
        <w:pStyle w:val="Normal"/>
        <w:bidi w:val="0"/>
        <w:ind w:left="0" w:right="0" w:hanging="0"/>
        <w:jc w:val="left"/>
        <w:rPr/>
      </w:pPr>
      <w:r>
        <w:rPr>
          <w:sz w:val="24"/>
        </w:rPr>
        <w:tab/>
        <w:tab/>
        <w:tab/>
        <w:tab/>
        <w:tab/>
        <w:tab/>
        <w:tab/>
        <w:tab/>
        <w:tab/>
      </w:r>
      <w:hyperlink r:id="rId5">
        <w:r>
          <w:rPr>
            <w:rStyle w:val="InternetLink"/>
            <w:u w:val="none"/>
            <w:lang w:val="de-DE" w:eastAsia="de-DE"/>
          </w:rPr>
          <w:t>Üb</w:t>
        </w:r>
        <w:bookmarkStart w:id="2" w:name="_Hlt48777370"/>
        <w:r>
          <w:rPr>
            <w:rStyle w:val="InternetLink"/>
            <w:u w:val="none"/>
            <w:lang w:val="de-DE" w:eastAsia="de-DE"/>
          </w:rPr>
          <w:t>e</w:t>
        </w:r>
        <w:bookmarkEnd w:id="2"/>
        <w:r>
          <w:rPr>
            <w:rStyle w:val="InternetLink"/>
            <w:u w:val="none"/>
            <w:lang w:val="de-DE" w:eastAsia="de-DE"/>
          </w:rPr>
          <w:t>rsetzung</w:t>
        </w:r>
      </w:hyperlink>
    </w:p>
    <w:p>
      <w:pPr>
        <w:pStyle w:val="Normal"/>
        <w:bidi w:val="0"/>
        <w:ind w:left="0" w:right="0" w:hanging="0"/>
        <w:jc w:val="left"/>
        <w:rPr/>
      </w:pPr>
      <w:r>
        <w:rPr>
          <w:sz w:val="24"/>
        </w:rPr>
        <w:tab/>
        <w:tab/>
        <w:tab/>
        <w:tab/>
        <w:tab/>
        <w:tab/>
        <w:tab/>
        <w:tab/>
        <w:tab/>
      </w:r>
      <w:hyperlink r:id="rId6">
        <w:r>
          <w:rPr>
            <w:rStyle w:val="InternetLink"/>
            <w:u w:val="none"/>
            <w:lang w:val="de-DE" w:eastAsia="de-DE"/>
          </w:rPr>
          <w:t>Kom</w:t>
        </w:r>
        <w:bookmarkStart w:id="3" w:name="_Hlt48777375"/>
        <w:r>
          <w:rPr>
            <w:rStyle w:val="InternetLink"/>
            <w:u w:val="none"/>
            <w:lang w:val="de-DE" w:eastAsia="de-DE"/>
          </w:rPr>
          <w:t>m</w:t>
        </w:r>
        <w:bookmarkEnd w:id="3"/>
        <w:r>
          <w:rPr>
            <w:rStyle w:val="InternetLink"/>
            <w:u w:val="none"/>
            <w:lang w:val="de-DE" w:eastAsia="de-DE"/>
          </w:rPr>
          <w:t>entar</w:t>
        </w:r>
      </w:hyperlink>
    </w:p>
    <w:sectPr>
      <w:headerReference w:type="default" r:id="rId7"/>
      <w:type w:val="nextPage"/>
      <w:pgSz w:w="11906" w:h="16838"/>
      <w:pgMar w:left="1417" w:right="1417" w:gutter="0" w:header="72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808080"/>
      </w:rPr>
      <w:t>Schüler    Geschichte   Kl.8</w:t>
      <w:tab/>
      <w:t>Anhang</w:t>
      <w:tab/>
      <w:t>Quelle 1 (gekürzt)</w:t>
    </w:r>
  </w:p>
  <w:p>
    <w:pPr>
      <w:pStyle w:val="Header"/>
      <w:bidi w:val="0"/>
      <w:ind w:left="0" w:right="0" w:hanging="0"/>
      <w:jc w:val="left"/>
      <w:rPr/>
    </w:pPr>
    <w:r>
      <w:rPr>
        <w:rFonts w:ascii="Arial" w:hAnsi="Arial"/>
        <w:color w:val="808080"/>
      </w:rPr>
      <w:tab/>
      <w:tab/>
      <w:t>Brief der Anna Catharina Redewitz</w:t>
    </w:r>
  </w:p>
  <w:p>
    <w:pPr>
      <w:pStyle w:val="Header"/>
      <w:bidi w:val="0"/>
      <w:ind w:left="0" w:right="0" w:hanging="0"/>
      <w:jc w:val="left"/>
      <w:rPr/>
    </w:pPr>
    <w:r>
      <w:rPr>
        <w:rFonts w:ascii="Arial" w:hAnsi="Arial"/>
        <w:color w:val="808080"/>
      </w:rPr>
      <w:tab/>
      <w:tab/>
      <w:t>Teil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808080"/>
      </w:rPr>
      <w:t>Schüler    Geschichte   Kl.8</w:t>
      <w:tab/>
      <w:t>Anhang</w:t>
      <w:tab/>
      <w:t>Quelle 1 (gekürzt)</w:t>
    </w:r>
  </w:p>
  <w:p>
    <w:pPr>
      <w:pStyle w:val="Header"/>
      <w:bidi w:val="0"/>
      <w:ind w:left="0" w:right="0" w:hanging="0"/>
      <w:jc w:val="left"/>
      <w:rPr/>
    </w:pPr>
    <w:r>
      <w:rPr>
        <w:rFonts w:ascii="Arial" w:hAnsi="Arial"/>
        <w:color w:val="808080"/>
      </w:rPr>
      <w:tab/>
      <w:tab/>
      <w:t>Brief der Anna Catharina Redewitz</w:t>
    </w:r>
  </w:p>
  <w:p>
    <w:pPr>
      <w:pStyle w:val="Header"/>
      <w:bidi w:val="0"/>
      <w:ind w:left="0" w:right="0" w:hanging="0"/>
      <w:jc w:val="left"/>
      <w:rPr/>
    </w:pPr>
    <w:r>
      <w:rPr>
        <w:rFonts w:ascii="Arial" w:hAnsi="Arial"/>
        <w:color w:val="808080"/>
      </w:rPr>
      <w:tab/>
      <w:tab/>
      <w:t>Teil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808080"/>
      </w:rPr>
      <w:t>Schüler    Geschichte   Kl.8</w:t>
      <w:tab/>
      <w:t>Anhang</w:t>
      <w:tab/>
      <w:t>Quelle 1 (gekürzt)</w:t>
    </w:r>
  </w:p>
  <w:p>
    <w:pPr>
      <w:pStyle w:val="Header"/>
      <w:bidi w:val="0"/>
      <w:ind w:left="0" w:right="0" w:hanging="0"/>
      <w:jc w:val="left"/>
      <w:rPr/>
    </w:pPr>
    <w:r>
      <w:rPr>
        <w:rFonts w:ascii="Arial" w:hAnsi="Arial"/>
        <w:color w:val="808080"/>
      </w:rPr>
      <w:tab/>
      <w:tab/>
      <w:t>Brief der Anna Catharina Redewitz</w:t>
    </w:r>
  </w:p>
  <w:p>
    <w:pPr>
      <w:pStyle w:val="Header"/>
      <w:bidi w:val="0"/>
      <w:ind w:left="0" w:right="0" w:hanging="0"/>
      <w:jc w:val="left"/>
      <w:rPr/>
    </w:pPr>
    <w:r>
      <w:rPr>
        <w:rFonts w:ascii="Arial" w:hAnsi="Arial"/>
        <w:color w:val="808080"/>
      </w:rPr>
      <w:tab/>
      <w:tab/>
      <w:t>Teil 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de-DE" w:eastAsia="de-DE" w:bidi="hi-IN"/>
    </w:rPr>
  </w:style>
  <w:style w:type="character" w:styleId="DefaultParagraphFont">
    <w:name w:val="Default Paragraph Font"/>
    <w:qFormat/>
    <w:rPr/>
  </w:style>
  <w:style w:type="character" w:styleId="InternetLink">
    <w:name w:val="Hyperlink"/>
    <w:basedOn w:val="DefaultParagraphFont"/>
    <w:rPr>
      <w:rFonts w:ascii="Arial" w:hAnsi="Arial"/>
      <w:color w:val="0000FF"/>
      <w:sz w:val="18"/>
      <w:u w:val="non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in/Quelle%201%20Brief%20Redewitz%201700%20vollstaendig.doc" TargetMode="External"/><Relationship Id="rId5" Type="http://schemas.openxmlformats.org/officeDocument/2006/relationships/hyperlink" Target="../in/Quelle%201%20Uebersetzung.doc" TargetMode="External"/><Relationship Id="rId6" Type="http://schemas.openxmlformats.org/officeDocument/2006/relationships/hyperlink" Target="../in/Quelle%201%20Kommentar.doc" TargetMode="Externa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4</Words>
  <Characters>7681</Characters>
  <CharactersWithSpaces>6642</CharactersWithSpaces>
  <Company>Forschungsbibliothek Got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3:49:00Z</dcterms:created>
  <dc:creator>I.Biewald</dc:creator>
  <dc:description/>
  <dc:language>en-US</dc:language>
  <cp:lastModifiedBy/>
  <cp:lastPrinted>2003-01-25T18:11:00Z</cp:lastPrinted>
  <dcterms:modified xsi:type="dcterms:W3CDTF">2003-12-20T23:49:00Z</dcterms:modified>
  <cp:revision>2</cp:revision>
  <dc:subject/>
  <dc:title>Quel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