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teraturverzeich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trowitz, Bernd (Hrsg.), Geschichte plus, Geschichte Klasse 5 und 6 (Ausgabe Thüringen), Volk und Wissen Verlag, Berlin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omen, Hans-Gert (Hrsg.), Entdecken und Verstehen 5. Geschichtsbuch für Thüringen, Cornelsen Verlag, Berlin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burg, F./Klose,D./Barcelo, P. (Hrsg.), Expedition Geschichte. Regelschule Thüringen Kl. 5, Verlag Moritz Diesterweg, Frankfurt/M.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ndel, Hans-Jürgen, Textquellen im Unterricht, Zwischen Ärger und Erfordernis, enth. in: Geschichte lernen Heft 46 (1995), S. 14-2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llenverzeichn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beitsblatt 2: Handschriftlicher Brief von Carl Rothe und seinem Sohn Carl, Forschungsbibliothek Gotha, NABS, Scheufler/ Rothe C. 17.02.19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Lehrer    Geschichte    Kl.5</w:t>
      <w:tab/>
      <w:t>-23-</w:t>
      <w:tab/>
      <w:t>Literaturverzeichnis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ab/>
      <w:tab/>
      <w:t xml:space="preserve"> 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8"/>
      <w:u w:val="non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6:06:00Z</dcterms:created>
  <dc:creator>I. Biewald</dc:creator>
  <dc:description/>
  <dc:language>en-US</dc:language>
  <cp:lastModifiedBy>Internetrechner</cp:lastModifiedBy>
  <dcterms:modified xsi:type="dcterms:W3CDTF">2004-02-21T03:57:00Z</dcterms:modified>
  <cp:revision>8</cp:revision>
  <dc:subject/>
  <dc:title>Literaturverzeichnis</dc:title>
</cp:coreProperties>
</file>