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fldChar w:fldCharType="begin"/>
      </w:r>
      <w:r>
        <w:rPr>
          <w:rStyle w:val="InternetLink"/>
        </w:rPr>
        <w:instrText xml:space="preserve"> HYPERLINK "../5.%20Methodische%20Ueberlegungen%20und%20Varianten.doc" \l "Arbeitsblatt 3"</w:instrText>
      </w:r>
      <w:r>
        <w:rPr>
          <w:rStyle w:val="InternetLink"/>
        </w:rPr>
        <w:fldChar w:fldCharType="separate"/>
      </w:r>
      <w:r>
        <w:rPr>
          <w:rStyle w:val="InternetLink"/>
        </w:rPr>
        <w:t>Arbeitsblatt 3:</w:t>
      </w:r>
      <w:r>
        <w:rPr>
          <w:rStyle w:val="InternetLink"/>
        </w:rPr>
        <w:fldChar w:fldCharType="end"/>
      </w:r>
      <w:r>
        <w:rPr/>
        <w:tab/>
        <w:tab/>
        <w:tab/>
        <w:t xml:space="preserve"> Befragungsprotoko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Befragte Person: 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, Vorname, Wohnort (Adress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Datum der Befragung: 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119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ibt es aus unserer Familie oder aus dem Bekanntenkreis Deutsche, die in den letzten 200 Jahren nach Nordamerika ausgewandert sind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                                                      Nein/Ich weiß nic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3"/>
        <w:gridCol w:w="4111"/>
        <w:gridCol w:w="4820"/>
      </w:tblGrid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Wenn  </w:t>
            </w: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ja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, Vorname a)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</w:rPr>
              <w:t>b)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</w:rPr>
              <w:t>...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bensdaten      a)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hnort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</w:rPr>
              <w:t>US- Bundesstaa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nn sind sie oder ihre  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Vorfahren aus Deutschland   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ausgewandert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tbl>
      <w:tblPr>
        <w:tblW w:w="8931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820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ben sie Briefe oder Pakete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nach Deutschland geschickt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"/>
        <w:gridCol w:w="4111"/>
        <w:gridCol w:w="4820"/>
      </w:tblGrid>
      <w:tr>
        <w:trPr/>
        <w:tc>
          <w:tcPr>
            <w:tcW w:w="12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 wen könnten sie  Briefe/Pakete </w:t>
            </w:r>
          </w:p>
          <w:p>
            <w:pPr>
              <w:pStyle w:val="Normal"/>
              <w:spacing w:lineRule="exact" w:line="360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chickt haben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r kann Briefe aufgehoben haben?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o könnte ich sonst noch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nach Briefen oder Dokumenten        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von ihnen suchen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r könnte mir noch mehr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über sie sagen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Wenn </w:t>
            </w: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nein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I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r könnte mir mehr über anderer  Auswanderer nach Amerika sagen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3"/>
        <w:rPr/>
      </w:pPr>
      <w:r>
        <w:rPr/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</w:tabs>
        <w:outlineLvl w:val="3"/>
        <w:rPr/>
      </w:pPr>
      <w:r>
        <w:rPr/>
        <w:t xml:space="preserve">Bei nicht sicheren Angaben: </w:t>
        <w:tab/>
        <w:t>verm. = vermutlich</w:t>
        <w:tab/>
        <w:tab/>
        <w:tab/>
        <w:t>vor die Angaben schreiben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ab/>
        <w:tab/>
        <w:tab/>
        <w:tab/>
        <w:t>wahrsch. = wahrscheinlich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ab/>
        <w:tab/>
        <w:tab/>
        <w:tab/>
        <w:t>ungef. =</w:t>
        <w:tab/>
        <w:t>ungefähr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 xml:space="preserve">Wenn der Platz nicht ausreicht: </w:t>
        <w:tab/>
        <w:t>Rückseite oder 2. Blatt benutzen und Angaben richtig nummerieren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708" w:firstLine="708"/>
        <w:outlineLvl w:val="3"/>
        <w:rPr/>
      </w:pPr>
      <w:r>
        <w:rPr/>
        <w:tab/>
        <w:tab/>
        <w:tab/>
        <w:tab/>
        <w:tab/>
        <w:tab/>
        <w:tab/>
        <w:tab/>
        <w:tab/>
        <w:tab/>
      </w:r>
      <w:r>
        <w:fldChar w:fldCharType="begin"/>
      </w:r>
      <w:r>
        <w:rPr>
          <w:rStyle w:val="InternetLink"/>
        </w:rPr>
        <w:instrText xml:space="preserve"> HYPERLINK "../5.%20Methodische%20Ueberlegungen%20und%20Varianten.doc" \l "Bei eventuellen"</w:instrText>
      </w:r>
      <w:r>
        <w:rPr>
          <w:rStyle w:val="InternetLink"/>
        </w:rPr>
        <w:fldChar w:fldCharType="separate"/>
      </w:r>
      <w:r>
        <w:rPr>
          <w:rStyle w:val="InternetLink"/>
        </w:rPr>
        <w:t>Tipp</w:t>
      </w:r>
      <w:r>
        <w:rPr>
          <w:rStyle w:val="InternetLink"/>
        </w:rPr>
        <w:fldChar w:fldCharType="end"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Schüler   Geschichte  Kl.5</w:t>
      <w:tab/>
      <w:t>Anhang</w:t>
      <w:tab/>
      <w:t>Stunde 2</w:t>
    </w:r>
  </w:p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ab/>
      <w:tab/>
      <w:t>Arbeitsblatt 3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outlineLvl w:val="5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FF"/>
      <w:sz w:val="18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Arial" w:hAnsi="Arial" w:cs="Arial"/>
      <w:b/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6:16:00Z</dcterms:created>
  <dc:creator>I. Biewald</dc:creator>
  <dc:description/>
  <dc:language>en-US</dc:language>
  <cp:lastModifiedBy>I. Biewald</cp:lastModifiedBy>
  <cp:lastPrinted>2003-03-27T17:14:00Z</cp:lastPrinted>
  <dcterms:modified xsi:type="dcterms:W3CDTF">2004-02-02T12:45:00Z</dcterms:modified>
  <cp:revision>7</cp:revision>
  <dc:subject/>
  <dc:title>Arbeitsblatt 3</dc:title>
</cp:coreProperties>
</file>