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b/>
        </w:rPr>
        <w:t>Die Entstehung der 13 englischen Kolonie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Bedingungen in Europ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Auswanderungsgründ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4"/>
              </w:rPr>
              <w:t>vorgefundene Bedingungen in Amerik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aatskirch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che nach religiöser Freiheit (Gewissensfreiheit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eligiöse Toleran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onarchi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uche nach politischer Freihei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politische Selbstverwaltung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 xml:space="preserve">Ständegesellschaft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reben nach Gleichheit aller Mensch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keine festgefügten Gesellschaftsstruktu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irtschaftliche Krisen, Hungersnöt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treben nach Verbesserung ihrer wirtschaftlichen Lag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and reich an Bodenschätzen, Wild, fruchtbaren Böden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533</Characters>
  <CharactersWithSpaces>46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59:00Z</dcterms:created>
  <dc:creator>Dungeon Keeper</dc:creator>
  <dc:description/>
  <dc:language>en-US</dc:language>
  <cp:lastModifiedBy/>
  <dcterms:modified xsi:type="dcterms:W3CDTF">2003-12-20T22:59:00Z</dcterms:modified>
  <cp:revision>2</cp:revision>
  <dc:subject/>
  <dc:title>Die Entstehung der 13 englischen Kolon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